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From Birth to Battlefield: War and the Victimized in </w:t>
      </w:r>
      <w:r>
        <w:rPr>
          <w:i/>
        </w:rPr>
        <w:t>Slaughterhouse Five</w:t>
      </w:r>
    </w:p>
    <w:p>
      <w:pPr>
        <w:pStyle w:val="Normal"/>
        <w:spacing w:lineRule="auto" w:line="480"/>
        <w:jc w:val="center"/>
        <w:rPr/>
      </w:pPr>
      <w:r>
        <w:rPr/>
      </w:r>
    </w:p>
    <w:p>
      <w:pPr>
        <w:pStyle w:val="Normal"/>
        <w:spacing w:lineRule="auto" w:line="480"/>
        <w:rPr/>
      </w:pPr>
      <w:r>
        <w:rPr/>
        <w:tab/>
        <w:t xml:space="preserve">War and violence are inseparable.  War is an act of immeasurable violence that is rationalized in the name of a human goal, whatever that goal may be.  The goal may differ by family, it may differ by political ideology, or it may differ based upon the luck that determined what spot of land in this vast world you would be born upon, but one thing remains the same regardless of circumstance; those who initiate war claim that their goal is the one worth dying for.  Kurt Vonnegut points out the absurdity of this claim in his novel </w:t>
      </w:r>
      <w:r>
        <w:rPr>
          <w:i/>
        </w:rPr>
        <w:t>Slaughterhouse Five</w:t>
      </w:r>
      <w:r>
        <w:rPr/>
        <w:t xml:space="preserve">.  In order to rationalize war one must be able to rationalize violence, and in order to rationalize violence one must find reason in the suffering of its victims; to rationalize war is to attempt to make sense of the absurd.  For many people, a “successful war” is deemed a victory in battle coupled with a lower body count than your enemy, implying that the significance of death is dictated in part by the location of your birth.  Many readers (this one included) will align themselves with Vonnegut in their attitudes towards war; we can no more consider ourselves “anti-war” than we can consider ourselves “anti-glacier”.  Our time is better spent elsewhere rather than asking for an end to all war.  But also like Vonnegut, we may realize that the cost of war extends far beyond the graves of those who die in it.  It is the living who are lastingly affected by war, for they must live in a world that would attempt to justify it.  </w:t>
      </w:r>
      <w:r>
        <w:rPr>
          <w:i/>
        </w:rPr>
        <w:t>Slaughterhouse Five</w:t>
      </w:r>
      <w:r>
        <w:rPr/>
        <w:t xml:space="preserve"> shows us what it means to be a victim of war, a victim of senseless violence, in the hopes that we as living people will stop trying to justify absurdity and instead realize that those who live on in the shadow of war are victims as well.</w:t>
      </w:r>
    </w:p>
    <w:p>
      <w:pPr>
        <w:pStyle w:val="Normal"/>
        <w:spacing w:lineRule="auto" w:line="480"/>
        <w:rPr/>
      </w:pPr>
      <w:r>
        <w:rPr/>
        <w:tab/>
        <w:t xml:space="preserve">The most prominent victim of war in the novel is the protagonist Billy Pilgrim.  Billy is a married man, a father, and a successful optometrist who, superficially, lives a very enviable if unexciting life, but Billy is also a World War II veteran and thus a victim of war.  Specifically, he is a survivor of the firebombing of Dresden, a real life tragedy that claimed the lives of over 130,000 people.  Billy is the survivor of a massacre beyond the scope of words and the novel’s fragmented narrative mirrors his circular concept of time, a concept that is likely the product of a traumatized mind.  Billy shows many symptoms of Post-Traumatic Stress Disorder, a mental disorder that is most often associated with the survivors of war.  Vonnegut paints a tragically pathetic picture of a man tainted by the violence of war: </w:t>
      </w:r>
    </w:p>
    <w:p>
      <w:pPr>
        <w:pStyle w:val="Normal"/>
        <w:spacing w:lineRule="auto" w:line="480"/>
        <w:ind w:left="1440" w:hanging="0"/>
        <w:rPr/>
      </w:pPr>
      <w:r>
        <w:rPr/>
        <w:t>Billy took off his tri-focals and his coat and his necktie and his shoes, and he closed the Venetian blinds and then the drapes, and he lay down on the outside of the coverlet.  But sleep would not come.  Tears came instead.  They seeped.  Billy turned on the Magic Fingers, and he was jiggled as he wept.  (79)</w:t>
      </w:r>
    </w:p>
    <w:p>
      <w:pPr>
        <w:pStyle w:val="Normal"/>
        <w:spacing w:lineRule="auto" w:line="480"/>
        <w:rPr/>
      </w:pPr>
      <w:r>
        <w:rPr/>
        <w:t xml:space="preserve">Billy’s post-war trauma has caused him to randomly doze off at work, endangering his ability to maintain his job; yet at night when he should be sleeping he can find no respite.  This scene presents a tragic picture of Billy, a man reduced to a child-like state.  Weeping while he is rocked, he is unable to find an escape from the horrors of war even in sleep.  </w:t>
      </w:r>
    </w:p>
    <w:p>
      <w:pPr>
        <w:pStyle w:val="Normal"/>
        <w:spacing w:lineRule="auto" w:line="480"/>
        <w:rPr/>
      </w:pPr>
      <w:r>
        <w:rPr/>
        <w:tab/>
        <w:t>It is no coincidence that Billy appears child-like in many scenes within the book.  The name Billy is even used most often as a boyhood version of the name William.  The people who have to bear the consequences of war the longest are the children of war.  Mary O’Hare understands this fact as much as anyone, as she attests to early in the novel when cautioning Vonnegut about the book he is writing:</w:t>
      </w:r>
    </w:p>
    <w:p>
      <w:pPr>
        <w:pStyle w:val="Normal"/>
        <w:spacing w:lineRule="auto" w:line="480"/>
        <w:ind w:left="1440" w:hanging="0"/>
        <w:rPr/>
      </w:pPr>
      <w:r>
        <w:rPr/>
        <w:t>“</w:t>
      </w:r>
      <w:r>
        <w:rPr/>
        <w:t>You’ll pretend you were men instead of babies, and you’ll be played in the movies by Frank Sinatra and John Wayne or some of those other glamorous, war-loving, dirty old men.  And war will look just wonderful, so we’ll have a lot more of them.  And they’ll be fought by babies like the babies upstairs.”  (18)</w:t>
      </w:r>
    </w:p>
    <w:p>
      <w:pPr>
        <w:pStyle w:val="Normal"/>
        <w:spacing w:lineRule="auto" w:line="480"/>
        <w:rPr/>
      </w:pPr>
      <w:r>
        <w:rPr/>
        <w:t xml:space="preserve">Mary O’Hare’s fear is that Vonnegut’s book will glorify violence and turn villains into heroes, inspiring the pride that will force her babies to grow up to be murderers just like those who fought and died before.  The children are victims of war.  They are handed a world that was broken by their fathers and expected to fix it but they, or their children, or their children’s children will inevitably repeat the same mistakes.  They are victimized because free will is stolen from them in the womb.  They emerge to a world ravaged by violence and must pick up the pieces in the hopes of starting anew.  This is one trait that all victims of war share; their free will, the will to live as they choose and die as their choices dictate, is stolen from them in order to fulfill someone else’s goal. </w:t>
      </w:r>
    </w:p>
    <w:p>
      <w:pPr>
        <w:pStyle w:val="Normal"/>
        <w:spacing w:lineRule="auto" w:line="480"/>
        <w:rPr/>
      </w:pPr>
      <w:r>
        <w:rPr/>
        <w:tab/>
        <w:t>Roland Weary is one man that is willing to sacrifice the lives of many to fulfill a twisted goal.  Weary is a soldier who has fallen into the exact role that Mary O’Hare fears the most.  He is an overwhelmingly violent young man who grew up in a home where violence was akin to entertainment.  He speaks to Billy about torture instruments as if they were his playthings.  Weary is a man blind to the value of human life.  He seeks only the fame that will be bestowed upon him by other “Roland Wearys” for every person killed by his hand:</w:t>
      </w:r>
    </w:p>
    <w:p>
      <w:pPr>
        <w:pStyle w:val="Normal"/>
        <w:spacing w:lineRule="auto" w:line="480"/>
        <w:ind w:left="1440" w:hanging="0"/>
        <w:rPr/>
      </w:pPr>
      <w:r>
        <w:rPr/>
        <w:t xml:space="preserve">His vision of the outside world was limited to what he could see through a narrow slit between the rim of his helmet and his scarf from home, which concealed his baby face from the bridge of his nose on down.  He was so snug in there that he was able to pretend that he was safe at home, having survived the war, and that he was telling his parents and his sister a true war story—whereas the true war story was still going on.  </w:t>
      </w:r>
    </w:p>
    <w:p>
      <w:pPr>
        <w:pStyle w:val="Normal"/>
        <w:spacing w:lineRule="auto" w:line="480"/>
        <w:ind w:left="1440" w:hanging="0"/>
        <w:rPr/>
      </w:pPr>
      <w:r>
        <w:rPr/>
        <w:t>(53)</w:t>
      </w:r>
    </w:p>
    <w:p>
      <w:pPr>
        <w:pStyle w:val="Normal"/>
        <w:spacing w:lineRule="auto" w:line="480"/>
        <w:rPr/>
      </w:pPr>
      <w:r>
        <w:rPr/>
        <w:t>Weary is delusionary in his visions of heroism.  He associates the violence of war with fame and imagines himself as one of the Three Musketeers.  Unfortunately, Weary will not get a second chance to break free of his delusions.  He ultimately becomes captured by German soldiers and subjected to cruelty similar to that which fueled his false war stories.  Weary represents the kind of person that would attempt to justify the incineration of over one hundred thousand people as a way to hasten the end of a war.  Weary seeks to be a hero at the expense of any in his path.  There can be no heroes without villains and victims, and Weary revels in the sadistic possibilities of that certainty.</w:t>
      </w:r>
    </w:p>
    <w:p>
      <w:pPr>
        <w:pStyle w:val="Normal"/>
        <w:spacing w:lineRule="auto" w:line="480"/>
        <w:rPr/>
      </w:pPr>
      <w:r>
        <w:rPr/>
        <w:tab/>
        <w:t>The victims of war are given attention throughout every chapter of the novel.  It is rare that we read for more than a few minutes without finding the catalogue of yet another death.  Vonnegut utters “So it goes” after every death in the book, an odd pronouncement that at first seems like a cold-hearted denial of the importance of life.  Upon closer examination, however, we see that in this utterance Vonnegut calls attention to the equality of every person in death, the “great equalizer”.  We cannot rightfully dictate the value of human life.  No single person killed in the war is any more valuable than the next.  The last death mentioned in the book is that of Edgar Derby, as Vonnegut recounts it, “Somewhere in there the poor old high school teacher, Edgar Derby, was caught with a teapot he had taken from the catacombs.  He was arrested for plundering.  He was tried and shot.  So it goes” (274).  Derby was killed for a teapot only days after thousands had been slaughtered.  Though we might see his death as a particularly tragic and pointless one, his death was no more or less than anyone else’s, because his life was just as valuable.  Edgar Derby was a victim just like everyone else; he stole a teapot and they stole his life.</w:t>
      </w:r>
    </w:p>
    <w:p>
      <w:pPr>
        <w:pStyle w:val="Normal"/>
        <w:spacing w:lineRule="auto" w:line="480"/>
        <w:rPr/>
      </w:pPr>
      <w:r>
        <w:rPr/>
        <w:tab/>
        <w:t xml:space="preserve">It is difficult to analyze the victimized in the shadow of war, the ultimate demonstration of violence.  Victims cannot be measured by property values or body counts.  The most tormented victims of war are those who live through it.  They have forfeited their lives whether or not they still draw breath after the last shot is fired, because their lives are no longer solely theirs to shape.  The taint of war lives on long after those who initiate it are buried in their graves.  War is a lasting violence, a tragic echo that must be endured for generations.  In order to progress, we must begin by recognizing that the value of life cannot be measured in materialistic desires.  We must realize that the victimized extend beyond the battlefield lines.  Only then will we be freed from absurdity.    </w:t>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tab/>
        <w:t xml:space="preserve">   </w:t>
      </w:r>
    </w:p>
    <w:p>
      <w:pPr>
        <w:pStyle w:val="Normal"/>
        <w:spacing w:lineRule="auto" w:line="480"/>
        <w:rPr/>
      </w:pPr>
      <w:r>
        <w:rPr/>
        <w:tab/>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rrod Neff</w:t>
      <w:tab/>
      <w:tab/>
      <w:t>Final Essay</w:t>
      <w:tab/>
      <w:tab/>
    </w:r>
  </w:p>
  <w:p>
    <w:pPr>
      <w:pStyle w:val="Header"/>
      <w:rPr/>
    </w:pPr>
    <w:r>
      <w:rPr/>
      <w:t>EN28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48:00Z</dcterms:created>
  <dc:creator>Jarrod Neff</dc:creator>
  <dc:description/>
  <cp:keywords/>
  <dc:language>en-US</dc:language>
  <cp:lastModifiedBy>Parkland High School</cp:lastModifiedBy>
  <dcterms:modified xsi:type="dcterms:W3CDTF">2011-04-28T14:38:00Z</dcterms:modified>
  <cp:revision>68</cp:revision>
  <dc:subject/>
  <dc:title/>
</cp:coreProperties>
</file>